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- Si n&lt;10 ¿qué valores puede tomar n?</w:t>
      </w:r>
    </w:p>
    <w:p>
      <w:pPr>
        <w:pStyle w:val="TextBody"/>
        <w:spacing w:before="180" w:after="0"/>
        <w:ind w:left="0" w:right="0" w:hanging="0"/>
        <w:rPr/>
      </w:pP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color w:val="ED1C24"/>
          <w:sz w:val="32"/>
        </w:rPr>
        <w:t>Solucion: 1, 2, 3, 4, 5, 6, 7, 8, 9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br/>
        <w:t>2.- Aplica la propiedad conmutativa en la siguiente operación y resuelve: 12x9.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t>Solucion: 9x12=108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- Ordena de mayor a menor: 4532; 4352; 4235; 4325; 5234; 5432; 4523.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br/>
        <w:t>Solucion: 5432; 5234; 4532; 4523; 4352; 4325; 4235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- Halla el error al aproximar 2.765 a las centenas por el método del redondeo.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t>Solucion: 35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- Truncar un número a un cierto orden es sustituir por ceros las cifras de los órdenes inferiores a él.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t>Solucion: Verdadero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- Calcula el dividendo una división exacta si el cociente es 13 y el divisor es 6.</w:t>
      </w:r>
    </w:p>
    <w:p>
      <w:pPr>
        <w:pStyle w:val="TextBody"/>
        <w:spacing w:before="180" w:after="0"/>
        <w:ind w:left="0" w:right="0" w:hanging="0"/>
        <w:rPr/>
      </w:pP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color w:val="ED1C24"/>
          <w:sz w:val="32"/>
        </w:rPr>
        <w:t>Solucion: 78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- ¿Cómo se llaman los términos de una división?</w:t>
      </w:r>
    </w:p>
    <w:p>
      <w:pPr>
        <w:pStyle w:val="TextBody"/>
        <w:spacing w:before="180" w:after="0"/>
        <w:ind w:left="0" w:right="0" w:hanging="0"/>
        <w:rPr/>
      </w:pPr>
      <w:r>
        <w:rPr>
          <w:rFonts w:cs="Arial" w:ascii="Arial" w:hAnsi="Arial"/>
          <w:sz w:val="32"/>
        </w:rPr>
        <w:br/>
      </w:r>
      <w:r>
        <w:rPr>
          <w:rFonts w:cs="Arial" w:ascii="Arial" w:hAnsi="Arial"/>
          <w:color w:val="ED1C24"/>
          <w:sz w:val="32"/>
        </w:rPr>
        <w:t>Solucion: Dividendo, divisor, cociente y resto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- Expresa la siguiente operación 7+7+7+7+7 como un producto: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br/>
        <w:t>Solucion: 7x5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.- Los términos de la multiplicación se denominan factores y el resultado final se llama producto.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t>Solucion: Verdadero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.- Mario tiene 11 años y es 4 años menor que su hermano. Entre los dos tienen 19 años menos que su madre, ¿cuántos años tiene la madre?</w:t>
      </w:r>
    </w:p>
    <w:p>
      <w:pPr>
        <w:pStyle w:val="TextBody"/>
        <w:spacing w:before="180" w:after="0"/>
        <w:ind w:left="0" w:right="0" w:hanging="0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  <w:t>Solucion: 45 años</w:t>
      </w:r>
    </w:p>
    <w:p>
      <w:pPr>
        <w:pStyle w:val="Normal"/>
        <w:rPr>
          <w:rFonts w:ascii="Arial" w:hAnsi="Arial" w:cs="Arial"/>
          <w:color w:val="ED1C24"/>
          <w:sz w:val="32"/>
        </w:rPr>
      </w:pPr>
      <w:r>
        <w:rPr>
          <w:rFonts w:cs="Arial" w:ascii="Arial" w:hAnsi="Arial"/>
          <w:color w:val="ED1C24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57:28Z</dcterms:created>
  <dc:creator/>
  <dc:description/>
  <dc:language>en-US</dc:language>
  <cp:lastModifiedBy/>
  <cp:revision>0</cp:revision>
  <dc:subject/>
  <dc:title/>
</cp:coreProperties>
</file>